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2113779823"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1021435407"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452391718"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697773743"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294195075"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082734136"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956459565"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05493211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754419267"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554628356"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369882211"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