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009214235"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760779269"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526327115"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1503333216"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42254120"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1359494386"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503665942"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21086275"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6273666"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381826860"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467281617"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